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 1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Омского городского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_ № 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"Приложение № 1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Омского городского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4.12.2016 № 49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заимствований города Ом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Основными целями долговой политики Администрации города Омска на 2017 год являются оптимизация стоимости муниципальных заимствований города Омска и структуры муниципального долг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ля достижения поставленных целей Администрация города Омска от имени муниципального образования городской округ город Омск Омской области (далее – муниципальное образование) вправе привлекать в рублях кредиты от других бюджетов бюджетной системы Российской Федерации и от кредитных организаций в соответствии с действующим законодательством Российской Федерации, Уставом города Омска и Программой муниципальных заимствований города Омска в следующих предела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520"/>
      </w:tblGrid>
      <w:tr>
        <w:trPr>
          <w:tblHeader w:val="true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70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(муниципальные) ценные бумаги, номинальная стоимость которых указана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150 000 0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50 000 000,00</w:t>
            </w:r>
          </w:p>
        </w:tc>
      </w:tr>
      <w:tr>
        <w:trPr>
          <w:trHeight w:val="70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63 877 555,26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063 877 555,26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7 000 000 000,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, в том числ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счете бюдж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 492 0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 492 0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счете бюдж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57 492 0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57 492 0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дминистрация города Омска от имени муниципального образования осуществляет комплекс мер по реструктуризации муниципального долга города Омска с заменой существующих долговых обязательств иными долговыми обязательствами, предусматривающими другие условия обслуживания и погашения обязатель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 Муниципальные заимствования в 2017 году осуществляются в соответствии с Программой муниципальных заимствований города Омска с учетом верхнего предела муниципального долга города Омска и направляются на финансирование дефицита бюджета города Омска и погашение муниципальных долговых обязательств."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5:49:00Z</dcterms:created>
  <dc:creator>rdn</dc:creator>
  <dc:description/>
  <cp:keywords/>
  <dc:language>en-US</dc:language>
  <cp:lastModifiedBy>Оксана Н. Зубова</cp:lastModifiedBy>
  <cp:lastPrinted>2017-07-05T11:05:00Z</cp:lastPrinted>
  <dcterms:modified xsi:type="dcterms:W3CDTF">2017-07-05T05:07:00Z</dcterms:modified>
  <cp:revision>26</cp:revision>
  <dc:subject/>
  <dc:title>Приложение № 5</dc:title>
</cp:coreProperties>
</file>